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3285490" cy="4580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OC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hes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lear (states topic + judgment + lists supporting idea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fairly clear (states topic and supporting idea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vague (states topic but not supporting ideas/judgme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unclear/mis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bject/Overall Response Fits the Prom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learly answered all parts of prompt (on topic, examples fit the audience, proper form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generally answered prompt (on topic, proper forma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response fits but doesn’t answer all of prompt (on topic but missing proper format or attention to audien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did not respond to prompt/subject doesn’t fit prom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pporting Paragrap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totally on topic (all 3 support paragraph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mostly/vaguely on topic (all 3 support paragraph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only some are on topic (1-2 on topic paragraph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off-to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aragraph Focus (topic sentences + examp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each paragraph has one, clear main idea (clear topic sentence and matching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each paragraph seems to have one main idea (fairly clear topic sentence and fairly well-matched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most paragraphs seem to have one main id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paragraphs have no topic sentence OR topic sentence and example do not matc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60.7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OC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hesi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4—clear (states topic + judgment + lists supporting idea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fairly clear (states topic and supporting idea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vague (states topic but not supporting ideas/judgment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unclear/miss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bject/Overall Response Fits the Prom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learly answered all parts of prompt (on topic, examples fit the audience, proper format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generally answered prompt (on topic, proper forma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2—response fits but doesn’t answer all of prompt (on topic but missing proper format or attention to audienc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did not respond to prompt/subject doesn’t fit promp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pporting Paragrap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totally on topic (all 3 support paragraph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mostly/vaguely on topic (all 3 support paragraph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only some are on topic (1-2 on topic paragraph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off-top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aragraph Focus (topic sentences + examp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each paragraph has one, clear main idea (clear topic sentence and matching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each paragraph seems to have one main idea (fairly clear topic sentence and fairly well-matched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most paragraphs seem to have one main ide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paragraphs have no topic sentence OR topic sentence and example do not matc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355</wp:posOffset>
                </wp:positionH>
                <wp:positionV relativeFrom="paragraph">
                  <wp:posOffset>52705</wp:posOffset>
                </wp:positionV>
                <wp:extent cx="3285490" cy="341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41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ogical Order of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lear/logical reason for the order of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mostly clear/logical reason for the order of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reason for order of paragraphs is unclear and illog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clear/logical reason for the order of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ransition Sent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transition sentences btw all paragraphs (to connect &amp; develop ideas, help paper flo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transition sentences between all paragraphs (to help paper flo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transition sentences between some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has no transition sent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ganization within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ideas are logical (use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ideas are mostly logical (uses some transition wor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 ideas are somewhat illogical (few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ideas are illogic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69pt;mso-wrap-distance-left:9.05pt;mso-wrap-distance-right:9.05pt;mso-wrap-distance-top:0pt;mso-wrap-distance-bottom:0pt;margin-top:4.1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RGANIZ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ogical Order of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4—clear/logical reason for the order of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mostly clear/logical reason for the order of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reason for order of paragraphs is unclear and illogic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clear/logical reason for the order of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ransition Sentenc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4—transition sentences btw all paragraphs (to connect &amp; develop ideas, help paper flow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transition sentences between all paragraphs (to help paper flow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transition sentences between some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has no transition sentenc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rganization within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4—ideas are logical (use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ideas are mostly logical (uses some transition wor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2— ideas are somewhat illogical (few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ideas are illogical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355</wp:posOffset>
                </wp:positionH>
                <wp:positionV relativeFrom="paragraph">
                  <wp:posOffset>43180</wp:posOffset>
                </wp:positionV>
                <wp:extent cx="3285490" cy="3323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entence 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complete and varied sentences, no run ons/frag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most sentences complete, some variety, few run-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incomplete sentences, run-ons, and little varie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U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less than 2 errors in agreement, tense, or c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several errors in sub-verb agreement, tense, or c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many errors in sub-verb agreement, tense, or c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chan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less than 2 capitalization, comma, spelling err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 several capitalization, comma, spelling err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many capitalization, comma, spelling err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ord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ngaging, precise, well-sui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vague, imprecise, overly simple words or sl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61.7pt;mso-wrap-distance-left:9.05pt;mso-wrap-distance-right:9.05pt;mso-wrap-distance-top:0pt;mso-wrap-distance-bottom:0pt;margin-top:3.4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GRAMM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entence Form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complete and varied sentences, no run ons/fragm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most sentences complete, some variety, few run-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0—incomplete sentences, run-ons, and little varie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U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2—less than 2 errors in agreement, tense, or ca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several errors in sub-verb agreement, tense, or ca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0—many errors in sub-verb agreement, tense, or ca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chanic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less than 2 capitalization, comma, spelling erro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 several capitalization, comma, spelling erro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0—many capitalization, comma, spelling erro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Word Choi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ngaging, precise, well-suit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0—vague, imprecise, overly simple words or sla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3285490" cy="3552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PPORT &amp; ELAB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pecific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specific examples in each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pecific examples in 2 out of 3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xamples used but not very specif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vague or missing 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tails and Elaboration on 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many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few details about example, mostly general 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specific details (only general stat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xplanation of 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ompletely explained how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partially explained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vague or confusing explanation of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explanation of how example proves the point of the paragraph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79.7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PPORT &amp; ELABOR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pecific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specific examples in each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pecific examples in 2 out of 3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xamples used but not very specif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vague or missing examp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tails and Elaboration on Examp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4—many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few details about example, mostly general statem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specific details (only general statement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xplanation of 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ompletely explained how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partially explained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vague or confusing explanation of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explanation of how example proves the point of the paragraph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114300</wp:posOffset>
                </wp:positionV>
                <wp:extent cx="3285490" cy="885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Overall Ess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excellent essay with few/no mistak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ok essay with some minor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unclear, undeveloped essay with many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an unfocused, incomplete essay with major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69.7pt;mso-wrap-distance-left:9.05pt;mso-wrap-distance-right:9.05pt;mso-wrap-distance-top:0pt;mso-wrap-distance-bottom:0pt;margin-top:9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Overall Ess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excellent essay with few/no mistak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ok essay with some minor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unclear, undeveloped essay with many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an unfocused, incomplete essay with major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5715</wp:posOffset>
                </wp:positionV>
                <wp:extent cx="18376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OTAL ______ /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0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OTAL ______ / 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Level 1 (4-7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lightGray"/>
              </w:rPr>
              <w:t>Level 2 (8-11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  <w:t>Level 3 (12-16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Level 4 (17-20)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- 78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1 </w:t>
            </w:r>
            <w:r>
              <w:rPr>
                <w:sz w:val="18"/>
                <w:szCs w:val="18"/>
              </w:rPr>
              <w:t>- 84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 - 92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- 100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- 75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- 83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 xml:space="preserve"> - 9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 xml:space="preserve"> - 98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>- 74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 </w:t>
            </w:r>
            <w:r>
              <w:rPr>
                <w:sz w:val="18"/>
                <w:szCs w:val="18"/>
              </w:rPr>
              <w:t>- 81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- 88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8 </w:t>
            </w:r>
            <w:r>
              <w:rPr>
                <w:sz w:val="18"/>
                <w:szCs w:val="18"/>
              </w:rPr>
              <w:t>- 96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- 73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8 </w:t>
            </w:r>
            <w:r>
              <w:rPr>
                <w:sz w:val="18"/>
                <w:szCs w:val="18"/>
              </w:rPr>
              <w:t>- 8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3 </w:t>
            </w:r>
            <w:r>
              <w:rPr>
                <w:sz w:val="18"/>
                <w:szCs w:val="18"/>
              </w:rPr>
              <w:t>- 87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7 </w:t>
            </w:r>
            <w:r>
              <w:rPr>
                <w:sz w:val="18"/>
                <w:szCs w:val="18"/>
              </w:rPr>
              <w:t>- 94%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- 70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- 86%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Grade Percentage Break-Down:</w:t>
      </w:r>
    </w:p>
    <w:sectPr>
      <w:headerReference w:type="default" r:id="rId2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8"/>
        <w:szCs w:val="28"/>
      </w:rPr>
      <w:t>NC 10</w:t>
    </w:r>
    <w:r>
      <w:rPr>
        <w:b/>
        <w:bCs/>
        <w:sz w:val="28"/>
        <w:szCs w:val="28"/>
        <w:vertAlign w:val="superscript"/>
      </w:rPr>
      <w:t>th</w:t>
    </w:r>
    <w:r>
      <w:rPr>
        <w:b/>
        <w:bCs/>
        <w:sz w:val="28"/>
        <w:szCs w:val="28"/>
      </w:rPr>
      <w:t xml:space="preserve"> Grade WRITING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40:00Z</dcterms:created>
  <dc:creator>Carolynn</dc:creator>
  <dc:description/>
  <cp:keywords/>
  <dc:language>en-US</dc:language>
  <cp:lastModifiedBy>AHeffner</cp:lastModifiedBy>
  <cp:lastPrinted>2008-10-14T16:59:00Z</cp:lastPrinted>
  <dcterms:modified xsi:type="dcterms:W3CDTF">2010-09-23T22:38:00Z</dcterms:modified>
  <cp:revision>4</cp:revision>
  <dc:subject/>
  <dc:title/>
</cp:coreProperties>
</file>